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ЕКТНАЯ 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троительству объекта: «Мкр №8 ж. р. «Строитель» в Ленинском районе                       г. Ижевска. 17-этажные жилые дома с нежилыми помещениями общественного назначения на 1 этаже. Жилой дом № 5.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ород Ижевск                                                                                            24 апреля  2015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9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Информация о застройщике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рменное наименование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: Общество с ограниченной ответственностью Инвестиционная строительная компания «Инициатива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ое: ООО ИСК «Инициатива 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нахождение юридического лиц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й адрес: 426000, УР, г. Ижевск, </w:t>
            </w:r>
          </w:p>
          <w:p>
            <w:pPr>
              <w:pStyle w:val="Normal"/>
              <w:rPr/>
            </w:pPr>
            <w:r>
              <w:rPr/>
              <w:t>ул. З. Космодемьянской, 1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адрес: УР, г.Ижевск, ул.Красногеройская, 1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жим работ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– пятница с 8.00 до 19.00 </w:t>
            </w:r>
          </w:p>
          <w:p>
            <w:pPr>
              <w:pStyle w:val="Normal"/>
              <w:rPr/>
            </w:pPr>
            <w:r>
              <w:rPr/>
              <w:t xml:space="preserve">Обед: 12.00-13.00 </w:t>
            </w:r>
          </w:p>
          <w:p>
            <w:pPr>
              <w:pStyle w:val="Normal"/>
              <w:rPr/>
            </w:pPr>
            <w:r>
              <w:rPr/>
              <w:t>Суббота-воскресенье – выходные д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государственной регист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государственной регистрации юридического лица от 02.12.2011г., регистрационный №1111832008144, выдано Инспекцией Федеральной налоговой службы по Ленинскому району г.Ижевска, серия 18 №00312069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остановке на налоговый учет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детельство о постановке на учет в налоговом органе юридического лица 02.12.2011г., выдано ИФНС России по Ленинскому района г.Ижевска УР, серии 18 №003370333, ИНН 1832093680, КПП 18320100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б учредителях юридического лиц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мов Кирилл Валерьевич владеет долей в размере 100 (Ста) процентов уставного капитал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оектах строительства многоквартирных домов и (или) иных объектов недвижимости, в которых принимал участие застройщик в течении трех предшествующих лет, сроки ввода их в эксплуатацию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лицензиях застройщик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финансовом результате текущего год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413 тыс. руб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кред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64 356 тыс. руб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деб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105 тыс. руб.</w:t>
            </w:r>
          </w:p>
        </w:tc>
      </w:tr>
      <w:tr>
        <w:trPr>
          <w:trHeight w:val="441" w:hRule="atLeast"/>
        </w:trPr>
        <w:tc>
          <w:tcPr>
            <w:tcW w:w="95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Информация о проекте 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екта строительств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а: «Мкр №8 ж. р. «Строитель» в Ленинском районе                        г. Ижевска. 17-этажные жилые дома с нежилыми помещениями общественного назначения на 1 этаже. Жилой дом № 5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и сроки его реализ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существляется в два этапа:</w:t>
            </w:r>
          </w:p>
          <w:p>
            <w:pPr>
              <w:pStyle w:val="Normal"/>
              <w:rPr/>
            </w:pPr>
            <w:r>
              <w:rPr/>
              <w:t>Первый этап (1 секция в осях А-Д/3-4) – начало 2 квартал 2015 года; Окончание - 2 квартал 2017 г.</w:t>
            </w:r>
          </w:p>
          <w:p>
            <w:pPr>
              <w:pStyle w:val="Normal"/>
              <w:rPr/>
            </w:pPr>
            <w:r>
              <w:rPr/>
              <w:t>Второй этап(2 секция в осях Б-Е/1-2) – начало 4 квартал 2015 года; Окончание - 4 квартал 201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ы государственной экспертизы проектной документ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оложительное заключение № 18-1-4-0015-15 года выдано 16 апреля 2015 года ООО «Экспертиза Союза Строителей Удмуртии» (ООО «ЭССУ»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ешение на строительств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зрешение №</w:t>
            </w:r>
            <w:r>
              <w:rPr>
                <w:lang w:val="en-US"/>
              </w:rPr>
              <w:t>RU</w:t>
            </w:r>
            <w:r>
              <w:rPr/>
              <w:t>18303000-1819 от 22 апреля 2016 года выдано Администрацией города Ижевска, в лице Главного управления архитектуры и градо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авах застройщика на земельные участки, кадастровых номерах земельных участков,  площадях земельных участков, предоставленных для строительства объект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лощадью 15 563 кв.м. имеет кадастровый номер 18:26:041102:540. Собственником земельного участка является муниципальное образование «Город Ижевск»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/>
              <w:t>Земельный участок предоставлен Застройщику в аренду на основании договора о предоставлении земельного участка в пользование на условиях аренды № 5497 от 14 декабря 2012 года, зарегистрированного 19 декабря 2012 года за № 18-18-01/166/2012-513 (в редакции Соглашения № 5497/1 от 18 декабря 2014г.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б элементах благоустройств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зды и тротуары с твердым покрытием, парковки, газоны, МАФ, спортивная площадка, хозяйственная площад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местоположении объект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Объект находится по адресному ориентиру: г.Ижевск, Ленинский район, улица Новостроительная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объект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/>
            </w:pPr>
            <w:r>
              <w:rPr/>
              <w:t>Объект: «Мкр №8 ж. р. «Строитель» в Ленинском районе                       г. Ижевска.               17-этажные жилые дома с нежилыми помещениями общественного назначения на 1 этаже. Жилой дом № 5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/>
            </w:pPr>
            <w:r>
              <w:rPr/>
              <w:t>Строительный объем здания – 57717</w:t>
            </w:r>
            <w:r>
              <w:rPr>
                <w:lang w:val="en-US"/>
              </w:rPr>
              <w:t>,51</w:t>
            </w:r>
            <w:r>
              <w:rPr/>
              <w:t xml:space="preserve"> куб.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/>
            </w:pPr>
            <w:r>
              <w:rPr/>
              <w:t>Этажность – 17 этаж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/>
            </w:pPr>
            <w:r>
              <w:rPr/>
              <w:t>Количество подъездов – 2 подъез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/>
            </w:pPr>
            <w:r>
              <w:rPr/>
              <w:t>Каркас: монолитный железобето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/>
            </w:pPr>
            <w:r>
              <w:rPr/>
              <w:t>Фундаменты: свайные с монолитной плит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/>
            </w:pPr>
            <w:r>
              <w:rPr/>
              <w:t>Наружные стены: трехслойные (кирпич, утеплитель, керамический блок или керамзитобетонный блок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/>
            </w:pPr>
            <w:r>
              <w:rPr/>
              <w:t>Межквартирные стены из керамзитобетонного блока толщиной 190 м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/>
            </w:pPr>
            <w:r>
              <w:rPr/>
              <w:t>Межкомнатные стены из перегородочного блока толщиной 90 мм, ПГ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/>
            </w:pPr>
            <w:r>
              <w:rPr/>
              <w:t>Два лифта – грузовой и пассажирский производства ЩЛЗ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>
                <w:lang w:val="en-US"/>
              </w:rPr>
            </w:pPr>
            <w:r>
              <w:rPr/>
              <w:t>Окна – из профиля ПВХ с двухкамерными стеклопакетам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3" w:firstLine="13"/>
              <w:jc w:val="both"/>
              <w:rPr>
                <w:highlight w:val="yellow"/>
              </w:rPr>
            </w:pPr>
            <w:r>
              <w:rPr/>
              <w:t>Крышная газовая котельная расположена в 1 сек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количестве в составе строящихся (создаваемых) многоквартирного дома и (или) иного объекта недвижимости самостоятельных частей (квартир в многоквартирном доме, гаражей и иных объектов недвижимости)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Количество квартир  - 288 шт. в том числе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однокомнатных квартир – 160 шт. (общей площадью от 27,55 до 41,05 кв.м.);</w:t>
            </w:r>
          </w:p>
          <w:p>
            <w:pPr>
              <w:pStyle w:val="Normal"/>
              <w:spacing w:before="120" w:after="120"/>
              <w:jc w:val="both"/>
              <w:rPr>
                <w:lang w:val="en-US"/>
              </w:rPr>
            </w:pPr>
            <w:r>
              <w:rPr/>
              <w:t>- двухкомнатных квартир-  96 шт. (общей площадью от 42,7 до 53,71 кв.м.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- трехкомнатных квартир-  32 шт. (общей площадью 70,75 кв.м.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ысота потолков квартир составляет не менее 2,55 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Общая площадь жилого здания 18067,28 кв.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строенные нежилые помещения расположены на первом этаже, площадь 931,64 кв.м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Высота потолков нежилых помещений первого этажа 3 м по перекрытиям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функциональном назначении нежилых помещений в многоквартирном доме, не входящих в состав общего имуществ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троенные нежилые помещения предназначены для размещения офисных помещений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оставе общего имущества в многоквартирном доме, которая будет находиться в общей долевой собственности участников долевого строительства после получения разрешения на ввод в эксплуатацию указанного объекта недвижимости и передачи объектов долевого строительства участникам долевого строительств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квартирные лестничные площадки, лестницы, лифты, лифтовые и иные шахты, коридоры, чердак, крыша, несущие конструкции многоквартирного дома, окна и двери помещений общего пользования, перила и иные ограждающие ненесущие конструкции; крышная газовая котельная; земельный участок, на котором расположен многоквартирный дом и границы которого определены на основании данных государственного кадастрового учета, инженерные коммуникации в пределах земельного участка необходимые для снабжения коммунальными ресурсами дома, элементы озеленения и благоустройства, спортивная площадк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редполагаемом сроке получения разрешения на ввод в эксплуатацию строящегося дом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этап (1 секция в осях А-Д/3-4) – 2 квартал 2017 г.</w:t>
            </w:r>
          </w:p>
          <w:p>
            <w:pPr>
              <w:pStyle w:val="Normal"/>
              <w:jc w:val="both"/>
              <w:rPr>
                <w:color w:val="FF6600"/>
                <w:highlight w:val="yellow"/>
              </w:rPr>
            </w:pPr>
            <w:r>
              <w:rPr/>
              <w:t>Второй этап (2 секция в осях Б-Е/1-2) – 4 квартал 2017 г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, уполномоченный на выдачу разрешения на ввод в эксплуатацию объект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Ижевска, в лице Главного управления архитектуры и градостроительств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возможных финансовых и прочих рисках при осуществлении проекта строительства и мерах по добровольному страхованию застройщиком таких рис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ая стоимость строительства многоквартирного дом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000,00 тыс.руб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перечне организаций, осуществляющих основные строительно-монтажные работы и другие работы (подрядчиков)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генерального подрядчика выполняет ООО  СК «УралДомСтрой»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1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способе обеспечения исполнения обязательств застройщика по договору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autoSpaceDE w:val="false"/>
              <w:ind w:left="62" w:hanging="0"/>
              <w:jc w:val="both"/>
              <w:rPr/>
            </w:pPr>
            <w:bookmarkStart w:id="0" w:name="OLE_LINK1"/>
            <w:r>
              <w:rPr/>
              <w:t>В обеспечение исполнения обязательств застройщика (залогодателя) по договору с момента государственной регистрации договора у участников долевого строительства (залогодержателей) считаются находящимися в залоге предоставленный для строительства (создания) многоквартирного дома земельный участок, принадлежащий застройщику на праве собственности, или право аренды, право субаренды на указанный земельный участок и строящийся (создаваемый) на этом земельном участке многоквартирный дом, в порядке, предусмотренном статьей 13 Федерального закона от 30.12.2004г. №214-ФЗ</w:t>
            </w:r>
            <w:bookmarkEnd w:id="0"/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Страхование гражданской ответственности застройщика за неисполнение или ненадлежащее исполнение обязательств по передаче жилого помещения участнику долевого строительства по договору в порядке, установленном </w:t>
            </w:r>
            <w:hyperlink r:id="rId2">
              <w:r>
                <w:rPr>
                  <w:rStyle w:val="InternetLink"/>
                </w:rPr>
                <w:t>статьей 15.2</w:t>
              </w:r>
            </w:hyperlink>
            <w:r>
              <w:rPr/>
              <w:t xml:space="preserve"> Федерального закона от 30.12.2004г. №214-ФЗ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б иных договорах и сделках, на основании которых привлекаются денежные средства для строительства многоквартирного дома, за исключением привлечения денежных средств на основании договоров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 Проектной декларации находятся в офисе продаж по адресу: Удмуртская Республика, город Ижевск, улица Красногеройская, дом 14.</w:t>
      </w:r>
    </w:p>
    <w:p>
      <w:pPr>
        <w:pStyle w:val="Normal"/>
        <w:rPr/>
      </w:pPr>
      <w:r>
        <w:rPr/>
        <w:t xml:space="preserve">Настоящая декларация размещена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 ООО ИСК «Инициатива»                                           В.В. Ивано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" w:hAnsi="Arial" w:cs="Arial"/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6F811655BBA464FF2FB6FA679BE39ADBE548D035F6F6060D9AB565CD4421B2AAF8EB17X8J7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23:00Z</dcterms:created>
  <dc:creator>user</dc:creator>
  <dc:description/>
  <cp:keywords/>
  <dc:language>en-US</dc:language>
  <cp:lastModifiedBy>User</cp:lastModifiedBy>
  <cp:lastPrinted>2015-04-24T18:30:00Z</cp:lastPrinted>
  <dcterms:modified xsi:type="dcterms:W3CDTF">2015-04-24T12:47:00Z</dcterms:modified>
  <cp:revision>4</cp:revision>
  <dc:subject/>
  <dc:title>ПРОЕКТНАЯ ДЕКЛАРАЦИЯ</dc:title>
</cp:coreProperties>
</file>