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проектную декларацию по строительству объекта: «Мкр №8 ж. р. «Строитель» в Ленинском районе г. Ижевска. 17-этажные жилые дома с нежилыми помещениями общественного назначения на 1 этаже. 5-й этап –Ж. д. № 5.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род Ижевск                                                                                                  18 марта 2016 года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щество с ограниченной ответственностью ИСК «Инициатива» вносит в проектную декларацию по объекту: «Мкр №8 ж. р. «Строитель» в Ленинском районе г. Ижевска. 17-этажные жилые дома с нежилыми помещениями общественного назначения на 1 этаже. 5-й этап –Ж. д. № 5.» следующие изменения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 2.2. проектной декларации изложить в следующей редакци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577"/>
        <w:gridCol w:w="5238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и сроки его реализации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осуществляется в два этапа:</w:t>
            </w:r>
          </w:p>
          <w:p>
            <w:pPr>
              <w:pStyle w:val="Normal"/>
              <w:rPr/>
            </w:pPr>
            <w:r>
              <w:rPr/>
              <w:t>Первый этап (1 секция в осях А-Д/3-4) – начало 2 квартал 2015 года; Окончание - 2 квартал 2017 г.</w:t>
            </w:r>
          </w:p>
          <w:p>
            <w:pPr>
              <w:pStyle w:val="Normal"/>
              <w:rPr/>
            </w:pPr>
            <w:r>
              <w:rPr/>
              <w:t>Второй этап(2 секция в осях Б-Е/1-2) – начало 2 квартал 2016 года; Окончание - 1 квартал 2018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 2.11. проектной декларации изложить в следующей редакци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577"/>
        <w:gridCol w:w="5238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предполагаемом сроке получения разрешения на ввод в эксплуатацию строящегося дома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этап (1 секция в осях А-Д/3-4) – 2 квартал 2017 г.</w:t>
            </w:r>
          </w:p>
          <w:p>
            <w:pPr>
              <w:pStyle w:val="Normal"/>
              <w:jc w:val="both"/>
              <w:rPr>
                <w:color w:val="FF6600"/>
                <w:highlight w:val="yellow"/>
              </w:rPr>
            </w:pPr>
            <w:r>
              <w:rPr/>
              <w:t>Второй этап (2 секция в осях Б-Е/1-2) – 1 квартал 2018 г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нформация, правоустанавливающие документы и отчетность Застройщика, предоставляемые для ознакомления в соответствии с действующим законодательством, а также оригиналы проектной декларации и изменений к ней находятся в офисе продаж ООО ИСК «Инициатива» по адресу: Удмуртская Республика, город Ижевск, улица Ленина, дом 21.</w:t>
      </w:r>
    </w:p>
    <w:p>
      <w:pPr>
        <w:pStyle w:val="Normal"/>
        <w:ind w:firstLine="567"/>
        <w:jc w:val="both"/>
        <w:rPr/>
      </w:pPr>
      <w:r>
        <w:rPr/>
        <w:t xml:space="preserve">Настоящие изменения к проектной декларации размещены в сети Интернет на сайте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ds</w:t>
      </w:r>
      <w:r>
        <w:rPr/>
        <w:t>18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 ООО ИСК «Инициатива»                                        В.В. Иванов</w:t>
      </w:r>
    </w:p>
    <w:p>
      <w:pPr>
        <w:pStyle w:val="Normal"/>
        <w:ind w:left="-142" w:hanging="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Arial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240"/>
    </w:pPr>
    <w:rPr/>
  </w:style>
  <w:style w:type="paragraph" w:styleId="TextBodyIndent">
    <w:name w:val="Body Text Indent"/>
    <w:basedOn w:val="Normal"/>
    <w:pPr>
      <w:tabs>
        <w:tab w:val="clear" w:pos="708"/>
        <w:tab w:val="left" w:pos="7938" w:leader="none"/>
      </w:tabs>
      <w:suppressAutoHyphens w:val="true"/>
      <w:ind w:firstLine="709"/>
    </w:pPr>
    <w:rPr>
      <w:rFonts w:ascii="Arial" w:hAnsi="Arial" w:cs="Arial"/>
      <w:sz w:val="22"/>
      <w:szCs w:val="20"/>
    </w:rPr>
  </w:style>
  <w:style w:type="paragraph" w:styleId="1">
    <w:name w:val=" Знак Знак1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3:07:00Z</dcterms:created>
  <dc:creator>user</dc:creator>
  <dc:description/>
  <dc:language>en-US</dc:language>
  <cp:lastModifiedBy>Мишарина Лариса Владимировна</cp:lastModifiedBy>
  <cp:lastPrinted>2015-11-03T15:34:00Z</cp:lastPrinted>
  <dcterms:modified xsi:type="dcterms:W3CDTF">2016-03-18T13:07:00Z</dcterms:modified>
  <cp:revision>2</cp:revision>
  <dc:subject/>
  <dc:title>ПРОЕКТНАЯ ДЕКЛАРАЦИЯ</dc:title>
</cp:coreProperties>
</file>