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29 апреля 2016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СК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5-й этап –Ж. д. № 5.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рменное наименование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: Общество с ограниченной ответственностью Инвестиционная строительная компания «Инициатив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: ООО ИСК «Инициатива 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юридического лиц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государственной регистрации: 426000, УР, г. Ижевск, ул. Ленина, д.21, оф.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с 8.00 до 19.00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: 12.00-13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ООО ИСК «Инициатива» по адресу: Удмуртская Республика, город Ижевск, улица Ленина, д. 21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37:00Z</dcterms:created>
  <dc:creator>user</dc:creator>
  <dc:description/>
  <cp:keywords/>
  <dc:language>en-US</dc:language>
  <cp:lastModifiedBy>Шатохина Анастасия Олеговна</cp:lastModifiedBy>
  <cp:lastPrinted>2015-11-03T15:34:00Z</cp:lastPrinted>
  <dcterms:modified xsi:type="dcterms:W3CDTF">2016-04-29T13:21:00Z</dcterms:modified>
  <cp:revision>4</cp:revision>
  <dc:subject/>
  <dc:title>ПРОЕКТНАЯ ДЕКЛАРАЦИЯ</dc:title>
</cp:coreProperties>
</file>