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проектную декларацию по строительству объекта: «Мкр №8 ж. р. «Строитель» в Ленинском районе г. Ижевска. 17-этажные жилые дома с нежилыми помещениями общественного назначения на 1 этаже. 5-й этап –Ж. д. № 5.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род Ижевск                                                                                                  30 марта 2016 года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щество с ограниченной ответственностью ИСК «Инициатива» вносит в проектную декларацию по объекту: «Мкр №8 ж. р. «Строитель» в Ленинском районе г. Ижевска. 17-этажные жилые дома с нежилыми помещениями общественного назначения на 1 этаже. 5-й этап –Ж. д. № 5.»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1.1. проектной декларации изложить в следующей редакции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577"/>
        <w:gridCol w:w="523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рменное наименование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: Общество с ограниченной ответственностью Инвестиционная строительная компания «Инициатива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ное: ООО ИСК «Инициатива 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юридического лиц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государственной регистрации: 426000, УР, г. Ижевск, ул. З. Космодемьянской, 1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– пятница с 8.00 до 19.00 </w:t>
            </w:r>
          </w:p>
          <w:p>
            <w:pPr>
              <w:pStyle w:val="Normal"/>
              <w:rPr/>
            </w:pPr>
            <w:r>
              <w:rPr/>
              <w:t xml:space="preserve">Обед: 12.00-13.00 </w:t>
            </w:r>
          </w:p>
          <w:p>
            <w:pPr>
              <w:pStyle w:val="Normal"/>
              <w:rPr/>
            </w:pPr>
            <w:r>
              <w:rPr/>
              <w:t>Суббота-воскресенье – выходные дн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2.10. проектной декларации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577"/>
        <w:gridCol w:w="523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составе общего имущества в многоквартирном доме, которая будет находиться в общей долевой собственности участников долевого строительства после получения разрешения на ввод в эксплуатацию указанного объекта недвижимости и передачи объектов долевого строительства участникам долевого строительств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квартирные лестничные площадки, лестницы, лифты, лифтовые и иные шахты, коридоры, чердак, крыша, несущие конструкции многоквартирного дома, окна и двери помещений общего пользования, перила и иные ограждающие ненесущие конструкции; крышная газовая котельная, инженерные коммуникации в пределах земельного участка необходимые для снабжения коммунальными ресурсами дома, элементы озеленения и благоустройства, спортивная площадка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ва на земельный участок, необходимый для эксплуатации многоквартирного дома, оформляются  после завершения строительства и получения разрешения на ввод объекта в эксплуатацию в порядке, установленном жилищным и земельным законодательство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нформация, правоустанавливающие документы и отчетность Застройщика, предоставляемые для ознакомления в соответствии с действующим законодательством, а также оригиналы проектной декларации и изменений к ней находятся в офисе продаж ООО ИСК «Инициатива» по адресу: Удмуртская Республика, город Ижевск, улица Ленина, дом 21.</w:t>
      </w:r>
    </w:p>
    <w:p>
      <w:pPr>
        <w:pStyle w:val="Normal"/>
        <w:ind w:firstLine="567"/>
        <w:jc w:val="both"/>
        <w:rPr/>
      </w:pPr>
      <w:r>
        <w:rPr/>
        <w:t xml:space="preserve">Настоящие изменения к проектной декларации размещены в сети Интернет на сайте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ds</w:t>
      </w:r>
      <w:r>
        <w:rPr/>
        <w:t>18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ООО ИСК «Инициатива»                                        В.В. Иванов</w:t>
      </w:r>
    </w:p>
    <w:p>
      <w:pPr>
        <w:pStyle w:val="Normal"/>
        <w:ind w:left="-142" w:hanging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;Arial" w:hAnsi="Arial;Arial" w:cs="Arial;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0"/>
    </w:pPr>
    <w:rPr/>
  </w:style>
  <w:style w:type="paragraph" w:styleId="TextBodyIndent">
    <w:name w:val="Body Text Indent"/>
    <w:basedOn w:val="Normal"/>
    <w:pPr>
      <w:tabs>
        <w:tab w:val="clear" w:pos="708"/>
        <w:tab w:val="left" w:pos="7938" w:leader="none"/>
      </w:tabs>
      <w:suppressAutoHyphens w:val="true"/>
      <w:ind w:firstLine="709"/>
    </w:pPr>
    <w:rPr>
      <w:rFonts w:ascii="Arial;Arial" w:hAnsi="Arial;Arial" w:cs="Arial;Arial"/>
      <w:sz w:val="22"/>
      <w:szCs w:val="20"/>
    </w:rPr>
  </w:style>
  <w:style w:type="paragraph" w:styleId="1">
    <w:name w:val=" Знак Знак1"/>
    <w:basedOn w:val="Normal"/>
    <w:qFormat/>
    <w:pPr/>
    <w:rPr>
      <w:sz w:val="28"/>
      <w:szCs w:val="20"/>
    </w:rPr>
  </w:style>
  <w:style w:type="paragraph" w:styleId="Default">
    <w:name w:val="Default"/>
    <w:basedOn w:val="Normal"/>
    <w:qFormat/>
    <w:pPr>
      <w:autoSpaceDE w:val="false"/>
    </w:pPr>
    <w:rPr>
      <w:rFonts w:eastAsia="Calibri;Century Gothic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06:00Z</dcterms:created>
  <dc:creator>user</dc:creator>
  <dc:description/>
  <cp:keywords/>
  <dc:language>en-US</dc:language>
  <cp:lastModifiedBy>Мишарина Лариса Владимировна</cp:lastModifiedBy>
  <cp:lastPrinted>2016-04-05T16:42:00Z</cp:lastPrinted>
  <dcterms:modified xsi:type="dcterms:W3CDTF">2016-04-05T12:42:00Z</dcterms:modified>
  <cp:revision>4</cp:revision>
  <dc:subject/>
  <dc:title>ПРОЕКТНАЯ ДЕКЛАРАЦИЯ</dc:title>
</cp:coreProperties>
</file>