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№8 ж. р. «Строитель» в Ленинском районе г. Ижевска. 17-этажные жилые дома с нежилыми помещениями общественного назначения на 1 этаже. 5-й этап – Ж. д. № 5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31 июля 201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СК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 следующие изменения:</w:t>
      </w:r>
    </w:p>
    <w:p>
      <w:pPr>
        <w:pStyle w:val="Normal"/>
        <w:jc w:val="both"/>
        <w:rPr/>
      </w:pPr>
      <w:r>
        <w:rPr/>
        <w:t>Раздел 1.6. проектной декларации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о финансовом результате текущего год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lang w:eastAsia="en-US"/>
              </w:rPr>
              <w:t>4 418 тыс. рублей на 30.06.2015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кред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lang w:eastAsia="en-US"/>
              </w:rPr>
              <w:t>242 259 тыс. рублей на 30.06.2015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деб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lang w:eastAsia="en-US"/>
              </w:rPr>
              <w:t>31 067 тыс. рублей на 30.06.2015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ООО ИСК «Инициатива» по адресу: Удмуртская Республика, город Ижевск, улица Красногеройская, дом 14.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8:00Z</dcterms:created>
  <dc:creator>user</dc:creator>
  <dc:description/>
  <cp:keywords/>
  <dc:language>en-US</dc:language>
  <cp:lastModifiedBy>User</cp:lastModifiedBy>
  <cp:lastPrinted>2015-04-02T11:24:00Z</cp:lastPrinted>
  <dcterms:modified xsi:type="dcterms:W3CDTF">2015-07-31T11:51:00Z</dcterms:modified>
  <cp:revision>5</cp:revision>
  <dc:subject/>
  <dc:title>ПРОЕКТНАЯ ДЕКЛАРАЦИЯ</dc:title>
</cp:coreProperties>
</file>