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проектную декларацию по строительству объекта: «Мкр №8 ж. р. «Строитель» в Ленинском районе г. Ижевска. 17-этажные жилые дома с нежилыми помещениями общественного назначения на 1 этаже. Жилой дом № 5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род Ижевск                                                                                            27 июля  2015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ество с ограниченной ответственностью Инвестиционная строительная компания «Инициатива» вносит в проектную декларацию по объекту: «Мкр №8 ж. р. «Строитель» в Ленинском районе г. Ижевска. 17-этажные жилые дома с нежилыми помещениями общественного назначения на 1 этаже. Жилой дом № 5» следующие изменения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Раздел 2.16. проектной декларации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77"/>
        <w:gridCol w:w="52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/>
                <w:lang w:val="en-US" w:eastAsia="en-US"/>
              </w:rPr>
              <w:t>2</w:t>
            </w:r>
            <w:r>
              <w:rPr>
                <w:rFonts w:eastAsia="Calibri"/>
                <w:b/>
                <w:lang w:eastAsia="en-US"/>
              </w:rPr>
              <w:t>.1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формация о способе обеспечения исполнения обязательств застройщика по договору (сведения о договоре страхования или договоре поручительства, в том числе реквизиты соответствующего договора, сведения о поручителе или страховщике (наименование, идентификационный номер налогоплательщика, основной государственный регистрационный номер, место нахождения), об объекте долевого строительства, в отношении которого заключен договор страхования или договор поручительства)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стройщиком заключен договор от 22 июля 2015 года № 77ОТЗГ-2015 583 страхования гражданской ответственности застройщика за неисполнение или ненадлежащее исполнение обязательств по передаче жилого помещения по договору участия в долевом строительстве с Обществом с ограниченной ответственностью «Страховая компания «Универс-Гарант», ИНН 7744001391, ОГРН 1027739627904, место нахождения: РФ, г. Москва, Всеволожский пер. д.2/10, Лицензия С № 361077-21 выдана Федеральной службой страхового надзора  на осуществление страхования,  вид страхования: страхование гражданской ответственности застройщика за неисполнение или ненадлежащие исполнение обязательств по передаче жилого помещения по договору участия в долевом строительстве. Наименование Объекта в отношении которого заключен договор страхования:  </w:t>
            </w:r>
            <w:r>
              <w:rPr/>
              <w:t>Мкр №8 ж. р. «Строитель» в Ленинском районе г. Ижевска. 17-этажные жилые дома с нежилыми помещениями общественного назначения на 1 этаже. Жилой дом №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, правоустанавливающие документы и отчетность Застройщика, предоставляемые для ознакомления в соответствии с действующим законодательством, а также оригиналы проектной декларации и изменений к ней находятся в офисе продаж Застройщика  по адресу: Удмуртская Республика, город Ижевск, улица Красногеройская, дом 14.</w:t>
      </w:r>
    </w:p>
    <w:p>
      <w:pPr>
        <w:pStyle w:val="Normal"/>
        <w:ind w:firstLine="567"/>
        <w:jc w:val="both"/>
        <w:rPr/>
      </w:pPr>
      <w:r>
        <w:rPr/>
        <w:t xml:space="preserve">Настоящие изменения к проектной декларации размещены в сети Интернет на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ds</w:t>
      </w:r>
      <w:r>
        <w:rPr/>
        <w:t>18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ОО ИСК «Инициатива»                                        В.В. Иванов</w:t>
      </w:r>
    </w:p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0"/>
    </w:pPr>
    <w:rPr/>
  </w:style>
  <w:style w:type="paragraph" w:styleId="TextBodyIndent">
    <w:name w:val="Body Text Indent"/>
    <w:basedOn w:val="Normal"/>
    <w:pPr>
      <w:tabs>
        <w:tab w:val="clear" w:pos="708"/>
        <w:tab w:val="left" w:pos="7938" w:leader="none"/>
      </w:tabs>
      <w:suppressAutoHyphens w:val="true"/>
      <w:ind w:firstLine="709"/>
    </w:pPr>
    <w:rPr>
      <w:rFonts w:ascii="Arial" w:hAnsi="Arial" w:cs="Arial"/>
      <w:sz w:val="22"/>
      <w:szCs w:val="20"/>
    </w:rPr>
  </w:style>
  <w:style w:type="paragraph" w:styleId="1">
    <w:name w:val=" Знак Знак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50:00Z</dcterms:created>
  <dc:creator>user</dc:creator>
  <dc:description/>
  <cp:keywords/>
  <dc:language>en-US</dc:language>
  <cp:lastModifiedBy>User</cp:lastModifiedBy>
  <cp:lastPrinted>2015-09-03T16:55:00Z</cp:lastPrinted>
  <dcterms:modified xsi:type="dcterms:W3CDTF">2015-07-27T13:20:00Z</dcterms:modified>
  <cp:revision>5</cp:revision>
  <dc:subject/>
  <dc:title>ПРОЕКТНАЯ ДЕКЛАРАЦИЯ</dc:title>
</cp:coreProperties>
</file>