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НАЯ 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троительству объекта:</w:t>
      </w:r>
      <w:r>
        <w:rPr/>
        <w:t xml:space="preserve"> «</w:t>
      </w:r>
      <w:r>
        <w:rPr>
          <w:b/>
        </w:rPr>
        <w:t>Многоквартирный жилой дом по ул. С. Лазо в Октябрьском районе г.Ижевска</w:t>
      </w:r>
      <w:r>
        <w:rPr/>
        <w:t>»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род Ижевск                                                                                            30 июл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Информация о застройщик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рменное наименование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: </w:t>
            </w:r>
            <w:r>
              <w:rPr>
                <w:b/>
              </w:rPr>
              <w:t>Общество с ограниченной ответственностью Финансово-строительная компания «УралДомСтрой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: ООО ФСК «УралДомСтрой»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застройщик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: Удмуртская Республика, г.Ижевск, ул. Зои Космодемьянской, д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 426057, Удмуртская республика, г.Ижевск, ул.Красногеройская, д. 1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с 8.00 до 19.00 </w:t>
            </w:r>
          </w:p>
          <w:p>
            <w:pPr>
              <w:pStyle w:val="Normal"/>
              <w:rPr/>
            </w:pPr>
            <w:r>
              <w:rPr/>
              <w:t xml:space="preserve">Обед: 12.00-13.00 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Суббота, воскресенье – выходные д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государственной регист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егистрации: 22.01.2014 года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регистрирующего органа: ИФНС России по Ленинскому району г.Ижевска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юридического лица серия 18 №003371512</w:t>
            </w:r>
          </w:p>
          <w:p>
            <w:pPr>
              <w:pStyle w:val="Normal"/>
              <w:rPr/>
            </w:pPr>
            <w:r>
              <w:rPr/>
              <w:t>ОГРН 1141832000177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остановке на налоговый учет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становки на налоговый учет: 22.01.2014 года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регистрирующего органа: ИФНС России по Ленинскому району г.Ижевска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постановке на учет в налоговом органе серия 18 №003371421</w:t>
            </w:r>
          </w:p>
          <w:p>
            <w:pPr>
              <w:pStyle w:val="Normal"/>
              <w:jc w:val="both"/>
              <w:rPr/>
            </w:pPr>
            <w:r>
              <w:rPr/>
              <w:t>ИНН 1832114876/КПП 1832010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учредителях юридического лиц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лкин Алексей Аркадьевич  – принадлежит доля в размере 50 (Пятьдесят) процентов  уставного капитала Общества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 xml:space="preserve">Русских Виктор Ильич </w:t>
            </w:r>
            <w:r>
              <w:rPr/>
              <w:t>– принадлежит доля в размере 50 (Пятьдесят) процентов  уставного капитала Общества.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оектах строительства многоквартирных домов и (или) иных объектов недвижимости, в которых принимал участие застройщик в течении трех предшествующих лет, сроки ввода их в эксплуатацию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лицензиях и о видах работ, которые оказывают влияние на безопасность объектов капитального строительства (работы по осуществлению строительного контроля застройщиком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астройщика лицензированию не подлежит. Застройщик не имеет допусков к видам работ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 рублей на 01.07.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тыс. рублей на 01.07.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60 тыс. рублей на 01.07.201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нформация о проекте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екта строитель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жилого дома со встроенными нежилыми помещениями, расположенного по адресу: УР, г.Ижевск, Октябрьский район, ул. С.Лазо. Жилые секции 1 и 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и сроки его реализ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ведется в один этап. </w:t>
            </w:r>
          </w:p>
          <w:p>
            <w:pPr>
              <w:pStyle w:val="Normal"/>
              <w:jc w:val="both"/>
              <w:rPr/>
            </w:pPr>
            <w:r>
              <w:rPr/>
              <w:t>Начало строительства: август 2014г.</w:t>
            </w:r>
          </w:p>
          <w:p>
            <w:pPr>
              <w:pStyle w:val="Normal"/>
              <w:jc w:val="both"/>
              <w:rPr/>
            </w:pPr>
            <w:r>
              <w:rPr/>
              <w:t>Окончание строительства: не позднее 1 квартала 2016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государственной экспертизы проектной документ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заключение ООО «ЛиК-ЭКСПЕРТ» №1-1-1-0037-14 от 30 июля 2014го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ение на строительств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ешение № </w:t>
            </w:r>
            <w:r>
              <w:rPr>
                <w:lang w:val="en-US"/>
              </w:rPr>
              <w:t>RU</w:t>
            </w:r>
            <w:r>
              <w:rPr/>
              <w:t>18303000-1241 от 30 июля 2014г., выдано Администрацией города Ижевска в лице Главного управления Архитектуры и градостроительств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авах застройщика на земельные участки, кадастровых номерах земельных участков,  площадях земельных участков, предоставленных для строительства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с кадастровым (или условным) номером 18:26:010259:157 принадлежит на праве собственности </w:t>
            </w:r>
            <w:r>
              <w:rPr>
                <w:kern w:val="2"/>
                <w:lang w:eastAsia="ar-SA"/>
              </w:rPr>
              <w:t>Русских Виктору Ильичу (</w:t>
            </w:r>
            <w:r>
              <w:rPr/>
              <w:t>паспорт серии 9402 №846536, выдан Октябрьским РОВД г.Ижевска 30.10.2002г.). Площадь земельного участка составляет: 5 430 кв.м.</w:t>
            </w:r>
          </w:p>
          <w:p>
            <w:pPr>
              <w:pStyle w:val="Normal"/>
              <w:ind w:right="27" w:hanging="0"/>
              <w:jc w:val="both"/>
              <w:rPr/>
            </w:pPr>
            <w:r>
              <w:rPr/>
              <w:t>Земельный участок предоставлен Застройщику в аренду на основании Договора аренды №24-07-01/ФСКУДС от 24.07.2014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элементах благоустрой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ы и тротуары с твердым покрытием, парковки, газоны, МАФ, детская площадка, физкультурная площадка, хозяйственная площадк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местоположении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ъект находится по адресу: Удмуртская Республика, г. Ижевск, Октябрьский район, ул. С.Лазо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jc w:val="both"/>
              <w:rPr/>
            </w:pPr>
            <w:r>
              <w:rPr/>
              <w:t>Проектом предусмотрено строительство 17-ти этажного, 2-х подъездного жилого дома, размеры в осях А-И – 15,81 м, в осях 1-23 – 70,68 м. Высота первого этажа составляет 3,04 м, высота типового этажа – 2,9 м. Высота 17-го этажа – 3,3 м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е решено кпо онструктивно в виде монолитного железобетонного рамного каркаса, шаг несущих стен-пилонов в продольном и поперечном направлениях варьируется от 2,59 до 7,125 м. Толщины пилонов 0,2; 0,21; 0,25; 0,3 м, толщина монолитных ж/б стен лестнично-лифтового блока 0,2м. Перекрытия и покрытие монолитные железобетонные толщиной 0,18м.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autoSpaceDE w:val="false"/>
              <w:ind w:firstLine="203"/>
              <w:jc w:val="both"/>
              <w:rPr/>
            </w:pPr>
            <w:r>
              <w:rPr>
                <w:color w:val="000000"/>
              </w:rPr>
              <w:t>Фундаменты под стены и пилоны здания приняты монолитные ж/б ростверки на свайном основании. Сваи приняты ж/б цельные сплошного квадратного сечения 300х300 мм по серии 1.011.1-10 в.1.</w:t>
            </w:r>
          </w:p>
          <w:p>
            <w:pPr>
              <w:pStyle w:val="Normal"/>
              <w:ind w:firstLine="2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ны подвала выполнены в виде монолитных ж/б стен толщиной 200 мм (внутренние стены), 230 мм (наружные стены). 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Наружные стены выше отм. ±0,000 выполняются двухслойными с внутренней верстой толщиной 400 мм из газобетонных блоков D400 по ГОСТ 31360-2007 на ЦПР марки М100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Наружная верста двухслойных и трёхслойных стен предусмотрена из силикатного кирпича ГОСТ 379-95, керамического кирпича ГОСТ 530-2012 на ЦПР марки М100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color w:val="000000"/>
              </w:rPr>
              <w:t>Наружные стены ниже отм. ± 0,000 выполняются двухслойной с эффективным утеплителем Тимплекс 35 δ=50 мм с последующей облицовкой фасадной штукатуркой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color w:val="000000"/>
              </w:rPr>
            </w:pPr>
            <w:r>
              <w:rPr>
                <w:color w:val="000000"/>
              </w:rPr>
              <w:t>Межквартирные перегородки толщиной 220 мм из керамзитобетонных блоков СКЦ 1Р-1 толщиной 190 мм на ЦПР марки М75 по ТУ 5741-003-54480798-01 и ГОСТ 6133-99 и штукатурки δ=15 мм с каждой стороны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color w:val="000000"/>
              </w:rPr>
              <w:t>Межкомнатные перегородки толщиной 90 мм из кирпича керамического полнотелого.</w:t>
            </w:r>
          </w:p>
          <w:p>
            <w:pPr>
              <w:pStyle w:val="Normal"/>
              <w:ind w:firstLine="203"/>
              <w:jc w:val="both"/>
              <w:rPr>
                <w:spacing w:val="1"/>
              </w:rPr>
            </w:pPr>
            <w:r>
              <w:rPr>
                <w:spacing w:val="1"/>
              </w:rPr>
              <w:t>Проектом предусмотрено применение сборные железобетонных перемычек по серии 1.038.1-1 вып. 1, стальных прокатных уголков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Кровля запроектирована рулонная в следующем составе (снизу вверх):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- плита ж/б – 180 мм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- пароизоляция ТЕХНОНИКОЛЬ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 xml:space="preserve">- полистиролбетон </w:t>
            </w:r>
            <w:r>
              <w:rPr>
                <w:lang w:val="en-US"/>
              </w:rPr>
              <w:t>D</w:t>
            </w:r>
            <w:r>
              <w:rPr/>
              <w:t>200 – 300 мм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 xml:space="preserve">- полистиролбетон </w:t>
            </w:r>
            <w:r>
              <w:rPr>
                <w:lang w:val="en-US"/>
              </w:rPr>
              <w:t>D</w:t>
            </w:r>
            <w:r>
              <w:rPr/>
              <w:t>400 по уклону – 40 мм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- армированная цементно-песчаная стяжка М150 – 50 мм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- грунтовка праймером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- Унифлекс ХПП ТУ 5774-001-17925162-99;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- Унифлекс ХКП ТУ 5774-001-17925162-99.</w:t>
            </w:r>
          </w:p>
          <w:p>
            <w:pPr>
              <w:pStyle w:val="Normal"/>
              <w:widowControl w:val="false"/>
              <w:autoSpaceDE w:val="false"/>
              <w:ind w:firstLine="203"/>
              <w:jc w:val="both"/>
              <w:rPr/>
            </w:pPr>
            <w:r>
              <w:rPr/>
              <w:t xml:space="preserve">    </w:t>
            </w:r>
            <w:r>
              <w:rPr/>
              <w:t xml:space="preserve">Уклон кровли принят </w:t>
            </w:r>
            <w:r>
              <w:rPr>
                <w:lang w:val="en-US"/>
              </w:rPr>
              <w:t>i</w:t>
            </w:r>
            <w:r>
              <w:rPr/>
              <w:t>=0.015. Проектом предусмотрены внутренние водостоки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Лестничные марши запроектированы сборные железобетонные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Площадки – железобетонные монолитные толщиной 180 мм с армированием сеткой из отдельных арматурных стержней кл.А500С.</w:t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/>
              <w:t>Ступени входных групп сборные, по ГОСТ 8717.0-84*.</w:t>
            </w:r>
          </w:p>
          <w:p>
            <w:pPr>
              <w:pStyle w:val="Normal"/>
              <w:ind w:firstLine="203"/>
              <w:jc w:val="both"/>
              <w:rPr/>
            </w:pPr>
            <w:r>
              <w:rPr>
                <w:color w:val="000000"/>
              </w:rPr>
              <w:t>Предусмотрен лифт, приспособленный для транспортировки пожарных подразделений до уровня кровли. Все лифты типа OTIS, KONE с расположением подъёмного оборудования в шахтах лифт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количестве в составе строящихся (создаваемых) многоквартирного дома и (или) иного объекта недвижимости самостоятельных частей (квартир в многоквартирном доме, гаражей и иных объектов недвижимости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ичество квартир – 215 шт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днокомнатных квартир – 64 шт. (общей площадью от 37,97 кв.м. до 39,23 кв.м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двухкомнатных квартир – 82 шт. (общей площадью от 40,65 кв.м. до 63,03 кв.м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трехкомнатных квартир – 62 шт. (общей площадью от 60,36 кв.м. до 85,45 кв.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четырехкомнатных квартир – 7 шт. (общей площадью от 127 кв.м. до 130кв.м.</w:t>
            </w:r>
          </w:p>
          <w:p>
            <w:pPr>
              <w:pStyle w:val="Normal"/>
              <w:shd w:fill="FFFFFF" w:val="clear"/>
              <w:ind w:right="306" w:hanging="0"/>
              <w:rPr/>
            </w:pPr>
            <w:r>
              <w:rPr/>
              <w:t xml:space="preserve">Общая продаваемая площадь здания- </w:t>
            </w:r>
          </w:p>
          <w:p>
            <w:pPr>
              <w:pStyle w:val="Normal"/>
              <w:shd w:fill="FFFFFF" w:val="clear"/>
              <w:ind w:right="306" w:hanging="0"/>
              <w:rPr/>
            </w:pPr>
            <w:r>
              <w:rPr/>
              <w:t>13 321,7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right="306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306" w:hanging="0"/>
              <w:rPr/>
            </w:pPr>
            <w:r>
              <w:rPr/>
              <w:t>- общая площадь квартир - 12 403,6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306" w:hanging="0"/>
              <w:rPr/>
            </w:pPr>
            <w:r>
              <w:rPr/>
              <w:t>- общая площадь офисов - 918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306" w:hanging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функциональном назначении нежилых помещений в многоквартирном доме, не входящих в состав общего имуще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color w:val="000000"/>
                <w:szCs w:val="28"/>
              </w:rPr>
              <w:t>Объекты административного назначения (офисы) запроектированы в многоэтажном жилом доме: по 5 офисов в каждой секции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ind w:firstLine="203"/>
              <w:jc w:val="both"/>
              <w:rPr/>
            </w:pPr>
            <w:r>
              <w:rPr/>
              <w:t>Общая площадь помещений от 70,00 кв.м. до 162 кв.м.</w:t>
            </w:r>
          </w:p>
          <w:p>
            <w:pPr>
              <w:pStyle w:val="TextBodyIndent"/>
              <w:tabs>
                <w:tab w:val="clear" w:pos="7938"/>
                <w:tab w:val="left" w:pos="-4678" w:leader="none"/>
                <w:tab w:val="left" w:pos="345" w:leader="none"/>
                <w:tab w:val="left" w:pos="9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оставе общего имущества в многоквартирном доме, которое будет находиться в общей долевой собственности участников долевого строительства после получения разрешения на ввод в эксплуатацию указанного объекта недвижимости и передачи объектов долевого строительства участникам долевого строитель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  <w:tab/>
              <w:t>Межквартирные лестничные площадки, лестницы, лифты, лифтовые и иные шахты, коридоры, техническое подполье (где размещены венткамеры, электрощитовая, ПВНС, кроссовая), технический этаж, крыша, несущие конструкции многоквартирного дома, окна и двери помещений общего пользования, перила, парапеты и иные ограждающие ненесущие конструкции;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олагаемом сроке получения разрешения на ввод в эксплуатацию строящегося до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9" w:leader="none"/>
              </w:tabs>
              <w:jc w:val="center"/>
              <w:rPr/>
            </w:pPr>
            <w:r>
              <w:rPr/>
              <w:t>Не позднее 1 квартала 2016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, уполномоченный на выдачу разрешения на ввод в эксплуатацию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Ижевска в лице Главного управления архитектуры и градо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возможных финансовых и прочих рисках при осуществлении проекта строительства и мерах по добровольному страхованию застройщиком таких риско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формация о возможных финансовых и прочих рисках при осуществлении проекта строительства отсу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ая стоимость строительства многоквартирного до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5 653 000 рубл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еречне организаций, осуществляющих основные строительно-монтажные работы и другие работы (подрядчиков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генерального подрядчика выполняе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ОО  СК «УралДомСтрой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пособе обеспечения исполнения обязательств застройщика по договору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autoSpaceDE w:val="false"/>
              <w:ind w:left="62" w:hanging="0"/>
              <w:jc w:val="both"/>
              <w:rPr/>
            </w:pPr>
            <w:r>
              <w:rPr/>
              <w:t>В обеспечение исполнения обязательств застройщика (залогодателя) по договору с момента государственной регистрации договора у участников долевого строительства (залогодержателей) считаются находящимися в залоге предоставленный для строительства (создания) многоквартирного дома земельный участок, принадлежащий застройщику на праве собственности, или право аренды, право субаренды на указанный земельный участок и строящийся (создаваемый) на этом земельном участке многоквартирный дом, в порядке, предусмотренном статьей 13 Федерального закона от 30.12.2004г. №214-Ф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autoSpaceDE w:val="false"/>
              <w:ind w:left="62" w:hanging="0"/>
              <w:jc w:val="both"/>
              <w:rPr>
                <w:color w:val="FF0000"/>
              </w:rPr>
            </w:pPr>
            <w:r>
              <w:rPr/>
              <w:t xml:space="preserve">Страхование гражданской ответственности застройщика за неисполнение или ненадлежащее исполнение обязательств по передаче жилого помещения участнику долевого строительства по договору в порядке, предусмотренном </w:t>
            </w:r>
            <w:hyperlink r:id="rId2">
              <w:r>
                <w:rPr>
                  <w:rStyle w:val="InternetLink"/>
                </w:rPr>
                <w:t>статьей 15.2</w:t>
              </w:r>
            </w:hyperlink>
            <w:r>
              <w:rPr/>
              <w:t xml:space="preserve"> Федерального закона от 30.12.2004г. №214-ФЗ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я об иных договорах и сделках, на основании которых привлекаются денежные средства для строительства многоквартирного дома, за исключением привлечения денежных средств на основании договоров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 Проектной декларации находятся в офисе Застройщика по адресу: Удмуртская Республика, город Ижевск, улица Красногеройская, дом 14.</w:t>
      </w:r>
    </w:p>
    <w:p>
      <w:pPr>
        <w:pStyle w:val="Normal"/>
        <w:ind w:firstLine="567"/>
        <w:rPr/>
      </w:pPr>
      <w:r>
        <w:rPr/>
        <w:t xml:space="preserve">Настоящая декларация размещена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b/>
        </w:rPr>
        <w:t>Генеральный директор ООО ФСК «УралДомСтрой»</w:t>
        <w:tab/>
        <w:t>Чулкин А.А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6F811655BBA464FF2FB6FA679BE39ADBE548D035F6F6060D9AB565CD4421B2AAF8EB17X8J7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05:00Z</dcterms:created>
  <dc:creator>user</dc:creator>
  <dc:description/>
  <cp:keywords/>
  <dc:language>en-US</dc:language>
  <cp:lastModifiedBy>User</cp:lastModifiedBy>
  <cp:lastPrinted>2014-03-31T08:01:00Z</cp:lastPrinted>
  <dcterms:modified xsi:type="dcterms:W3CDTF">2014-07-30T12:04:00Z</dcterms:modified>
  <cp:revision>25</cp:revision>
  <dc:subject/>
  <dc:title>ПРОЕКТНАЯ ДЕКЛАРАЦИЯ</dc:title>
</cp:coreProperties>
</file>